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34226708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98212616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53012680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88087569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9466182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4520310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58902975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66308955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80479211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65617982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4332914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2416107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27369176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1060753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52298923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10168826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65294343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316082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69055544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70485232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59130162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61099475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48089241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70104338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68269153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84341761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0897013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06118763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31746949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05289413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14716933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83908514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08101016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29471890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07606330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69869789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85019026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13266064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284308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145262988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11640240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728128262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13908281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7800161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53150083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3826574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3881306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49527948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70829299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156262062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321752663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83125532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2675091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446866085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22079442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85431414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372243984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513165829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131296528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34899580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470073981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37030019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607870645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322012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